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7790</wp:posOffset>
            </wp:positionH>
            <wp:positionV relativeFrom="paragraph">
              <wp:posOffset>-7620</wp:posOffset>
            </wp:positionV>
            <wp:extent cx="640715" cy="10109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101092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245</wp:posOffset>
                </wp:positionH>
                <wp:positionV relativeFrom="paragraph">
                  <wp:posOffset>-358775</wp:posOffset>
                </wp:positionV>
                <wp:extent cx="734695" cy="2705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35pt;margin-top:-28.25pt;width:57.8pt;height:21.2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6325</wp:posOffset>
                </wp:positionH>
                <wp:positionV relativeFrom="paragraph">
                  <wp:posOffset>-358775</wp:posOffset>
                </wp:positionV>
                <wp:extent cx="991870" cy="3606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75pt;margin-top:-28.25pt;width:78.05pt;height:28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</wp:posOffset>
                </wp:positionH>
                <wp:positionV relativeFrom="paragraph">
                  <wp:posOffset>-178435</wp:posOffset>
                </wp:positionV>
                <wp:extent cx="721360" cy="1803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5pt;margin-top:-14.05pt;width:56.75pt;height:14.1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075</wp:posOffset>
                </wp:positionH>
                <wp:positionV relativeFrom="paragraph">
                  <wp:posOffset>-88265</wp:posOffset>
                </wp:positionV>
                <wp:extent cx="631190" cy="1803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25pt;margin-top:-6.95pt;width:49.65pt;height:14.1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</wp:posOffset>
                </wp:positionH>
                <wp:positionV relativeFrom="paragraph">
                  <wp:posOffset>-88265</wp:posOffset>
                </wp:positionV>
                <wp:extent cx="360680" cy="2705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5pt;margin-top:-6.95pt;width:28.35pt;height:21.2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9500</wp:posOffset>
                </wp:positionH>
                <wp:positionV relativeFrom="paragraph">
                  <wp:posOffset>-81280</wp:posOffset>
                </wp:positionV>
                <wp:extent cx="2804160" cy="11696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160" cy="116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bčina HAJDINA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g. Hajdina 44/a, 2288 HAJDINA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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02 788 30 30, fax 02 788 30 3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-mail: uprava@hajdina.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0.8pt;height:92.1pt;mso-wrap-distance-left:9.05pt;mso-wrap-distance-right:9.05pt;mso-wrap-distance-top:0pt;mso-wrap-distance-bottom:0pt;margin-top:-6.4pt;mso-position-vertical-relative:text;margin-left:8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bčina HAJDINA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Zg. Hajdina 44/a, 2288 HAJDINA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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02 788 30 30, fax 02 788 30 3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-mail: uprava@hajdina.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</w:pBdr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VLOGA ZA SOFINANCIRANJE STERILIZACIJE IN KASTRACIJE LASTNIŠKIH PSOV IN MAČK V OBČINI HAJDINA V LETU 2026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ODATKI O LASTNIKU ŽIVALI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Ime in priimek lastnika živali: 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eastAsia="en-US"/>
        </w:rPr>
        <w:t>Naslov stalnega bivališča: 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eastAsia="en-US"/>
        </w:rPr>
        <w:t>Telefon (neobvezno): 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Davčna številka lastnika živali: 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eastAsia="en-US"/>
        </w:rPr>
        <w:t>Številka transakcijskega računa: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odprt pri (navedba banke pri kateri je račun odprt ):</w:t>
      </w:r>
    </w:p>
    <w:p>
      <w:pPr>
        <w:pStyle w:val="Normal"/>
        <w:spacing w:lineRule="auto" w:line="36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_____________________________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Vlagam zahtevek za sofinanciranje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(ustrezno obkrožite in izpolnite)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a/ sterilizacije ______ (št.) psice ______ (št.) mačke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b/ kastracije ______ (št.) psa ______ (št.) mačka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v višini 30,00 EUR mačko/mačka - bruto, 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v višini 40,00 EUR/ psico/psa – bruto, 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oziroma največ do višine dejansko plačanih stroškov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  <w:t xml:space="preserve">*Opomba: Posameznemu upravičencu se sofinancira poseg pri največ dveh živalih na leto. 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IZJAVA: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• </w:t>
      </w:r>
      <w:r>
        <w:rPr>
          <w:sz w:val="22"/>
          <w:szCs w:val="22"/>
          <w:lang w:eastAsia="en-US"/>
        </w:rPr>
        <w:t>Izjavljam, da so vsi navedeni podatki točni.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• </w:t>
      </w:r>
      <w:r>
        <w:rPr>
          <w:sz w:val="22"/>
          <w:szCs w:val="22"/>
          <w:lang w:eastAsia="en-US"/>
        </w:rPr>
        <w:t>Izjavljam, da sem lastnik živali, za katero vlagam zahtevek.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• </w:t>
      </w:r>
      <w:r>
        <w:rPr>
          <w:sz w:val="22"/>
          <w:szCs w:val="22"/>
          <w:lang w:eastAsia="en-US"/>
        </w:rPr>
        <w:t>Izjavljam, da imam stalno bivališče na območju Občine Hajdina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RILOGE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• </w:t>
      </w:r>
      <w:r>
        <w:rPr>
          <w:b/>
          <w:sz w:val="22"/>
          <w:szCs w:val="22"/>
          <w:lang w:eastAsia="en-US"/>
        </w:rPr>
        <w:t xml:space="preserve">fotokopija računa za opravljeno storitev oz. potrdila o plačilu in fotokopija potnega lista za pse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• </w:t>
      </w:r>
      <w:r>
        <w:rPr>
          <w:b/>
          <w:sz w:val="22"/>
          <w:szCs w:val="22"/>
          <w:lang w:eastAsia="en-US"/>
        </w:rPr>
        <w:t>fotokopija računa za opravljeno storitev oz. potrdila o plačilu za mačke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• </w:t>
      </w:r>
      <w:r>
        <w:rPr>
          <w:sz w:val="22"/>
          <w:szCs w:val="22"/>
          <w:lang w:eastAsia="en-US"/>
        </w:rPr>
        <w:t>kopija bančne kartice, neobvezno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Kraj in datum: ________________________                Podpis vlagatelja: 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GlavaZnak">
    <w:name w:val="Glav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jc w:val="both"/>
    </w:pPr>
    <w:rPr/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13:33:00Z</dcterms:created>
  <dc:creator>Občina Hajdina</dc:creator>
  <dc:description/>
  <cp:keywords/>
  <dc:language>en-US</dc:language>
  <cp:lastModifiedBy>Marija Rozman</cp:lastModifiedBy>
  <cp:lastPrinted>2025-09-02T10:24:00Z</cp:lastPrinted>
  <dcterms:modified xsi:type="dcterms:W3CDTF">2026-01-07T13:35:00Z</dcterms:modified>
  <cp:revision>3</cp:revision>
  <dc:subject/>
  <dc:title/>
</cp:coreProperties>
</file>